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ocabulary Revie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 your notes to help you complete the vocabulary review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 w:val="26"/>
          <w:szCs w:val="26"/>
        </w:rPr>
        <w:t xml:space="preserve">I am an agreement made with three of the largest North American countries to bring down prices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 w:val="26"/>
          <w:szCs w:val="26"/>
        </w:rPr>
        <w:t>I am a tax on imported goods. ______________________________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I am a factory in Mexico where materials are imported and assembled into products for exports to the U.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I am goods that are sent out of the country to be sold in another count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I am a certain number or quantity of people or products that can be allowed into a countr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I am a kind of government that allows people to vote for President. 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ction Review Question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ad pages 245 – 248 to help you review what we have been discussing in class on Immigration and NAFTA.  Answer the following questions in complete sentence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raditionally, what did Mexico’s economy depend on until the 1940’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are Mexico’s most important industrie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y is oil important to the Mexican econom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are two of Mexico’s greatest challenges as it grows its econom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How does Mexico City’s location contribute to the problem of smog/pollution in the cit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y are creating jobs so important for Mexico toda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On the top of pg. 246, is a Primary Source.  Read it and explain what President Fox believes is the best way to reduce poverty in Mexico.</w:t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World Cultures and Society: Ch. 8 Section 3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36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1-11T22:44:00Z</dcterms:modified>
  <cp:revision>4</cp:revision>
  <dc:subject/>
  <dc:title>Name:</dc:title>
</cp:coreProperties>
</file>